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IT SLIP – ELA EXAMPLE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it Slips are used for writing to learn across the content and for formative assessment purposes. Exit slips allow students to express their comprehension in a low-risk situatio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xample of an exit slip for fiction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character did you find most interesting in the reading today? Wh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do you think is going to happen next? Wh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questions do have about the stor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 of an exit slip grade non-fiction reading assignmen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new information did you learn that was most fascinat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from today’s reading would you like to learn more abou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re you still confused abou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56:00Z</dcterms:created>
  <dc:creator>Sasha Kirkman</dc:creator>
  <dc:description/>
  <cp:keywords/>
  <dc:language>en-US</dc:language>
  <cp:lastModifiedBy>Sasha Kirkman</cp:lastModifiedBy>
  <dcterms:modified xsi:type="dcterms:W3CDTF">2008-11-25T17:51:00Z</dcterms:modified>
  <cp:revision>3</cp:revision>
  <dc:subject/>
  <dc:title>EXIT SLIP – ELA EXAMPLES</dc:title>
</cp:coreProperties>
</file>